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anatha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entitled:  "Uncertain" was something I wrote late at n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9 hours in the computer lab writing an S/370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of enjoying my Spring break!  =( 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uses the General MIDI patch set...so those of you with out a G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joy the song...(I wonder how it sounds on those new Yamaha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acoustic guitar (a real one), a GUS (Gravis UltraSoun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Recording Session program that came with it.  Hope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(even though it's quite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you use this song in any production, etc,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cca 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end them here (if you have INTERNET ac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o1@etsu.east-tenn-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a.k.a Akintunde Omitow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